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The feedback on my first Dream Woman story was excellent. I’m happy that so many people enjoyed it, despite its flaws. And I’m even happier that people were able to honestly point out those flaws. I’m also humbled by the ever-increasing download count. It took me a while to think of a concept for another story, but once it clicked, I poured my heart into it. I hope you all enjoy it.</w:t>
      </w:r>
    </w:p>
    <w:p>
      <w:pPr>
        <w:pStyle w:val="Normal"/>
        <w:rPr>
          <w:i/>
          <w:i/>
          <w:iCs/>
        </w:rPr>
      </w:pPr>
      <w:r>
        <w:rPr>
          <w:i/>
          <w:iCs/>
        </w:rPr>
        <w:t>---------------------------------------------------------------------------------</w:t>
      </w:r>
    </w:p>
    <w:p>
      <w:pPr>
        <w:pStyle w:val="Normal"/>
        <w:rPr>
          <w:i/>
          <w:i/>
          <w:iCs/>
        </w:rPr>
      </w:pPr>
      <w:r>
        <w:rPr>
          <w:i/>
          <w:iCs/>
        </w:rPr>
      </w:r>
    </w:p>
    <w:p>
      <w:pPr>
        <w:pStyle w:val="Normal"/>
        <w:rPr/>
      </w:pPr>
      <w:r>
        <w:rPr/>
        <w:tab/>
        <w:t>Sally woke up alone. She looked over at the empty side of the bed where her lover slept. She looked at the alarm clock, which read 10:30. She’d slept in, while Amy had gone off to work. She rolled out of bed, then remembered the night before. She got home late, saw Amy was already asleep, and went to give her lover a late night fondle. She didn’t respond at first, so Sally was persistent, stroking her nipples until Amy woke up.</w:t>
      </w:r>
    </w:p>
    <w:p>
      <w:pPr>
        <w:pStyle w:val="Normal"/>
        <w:rPr/>
      </w:pPr>
      <w:r>
        <w:rPr/>
        <w:tab/>
        <w:t>“Not tonight, Sally,” she said, before drifting off to sleep. It made her cry.</w:t>
      </w:r>
    </w:p>
    <w:p>
      <w:pPr>
        <w:pStyle w:val="Normal"/>
        <w:rPr/>
      </w:pPr>
      <w:r>
        <w:rPr/>
        <w:tab/>
        <w:t>Sally felt Amy slipping away more and more every day. It was killing her. It had been weeks since they’d been intimate. Amy was always working. She was a lawyer downtown, and it seemed like she was always working. It hadn’t always been like this. A year ago, when they met, Amy was carefree, young, alive.</w:t>
      </w:r>
    </w:p>
    <w:p>
      <w:pPr>
        <w:pStyle w:val="Normal"/>
        <w:rPr/>
      </w:pPr>
      <w:r>
        <w:rPr/>
        <w:tab/>
        <w:t>They met in a bar downtown, and had a quick fling back at her place that turned into something so much more. Holding each other in the dark, they felt so close, so connected spiritually, that nothing could touch them. There was no shame, no fear, only the kiss and caress.</w:t>
      </w:r>
    </w:p>
    <w:p>
      <w:pPr>
        <w:pStyle w:val="Normal"/>
        <w:rPr/>
      </w:pPr>
      <w:r>
        <w:rPr/>
        <w:tab/>
        <w:t>Amy had just graduated with a law degree, and Sally was wrapping up her junior year as an art major. Sally was the arty, flighty, dreamer, and Amy was the down-to-earth, organized one. They fought, they bickered, they disagreed, they found each other impossible sometimes, but despite it all, or maybe because of it, they found that over time, they were too deeply in love to stand being apart. They complemented each other as much as they contrasted.</w:t>
      </w:r>
    </w:p>
    <w:p>
      <w:pPr>
        <w:pStyle w:val="Normal"/>
        <w:rPr/>
      </w:pPr>
      <w:r>
        <w:rPr/>
        <w:tab/>
        <w:t>Sally looked at herself in the mirror. She was still naked. She looked at her slim legs, curvy behind, long dirty-blonde hair, and firm B cups. She saw a sexy young woman that anyone would be happy to have. So what was wrong with Amy?</w:t>
      </w:r>
    </w:p>
    <w:p>
      <w:pPr>
        <w:pStyle w:val="Normal"/>
        <w:rPr/>
      </w:pPr>
      <w:r>
        <w:rPr/>
        <w:tab/>
        <w:t xml:space="preserve">She put on a robe, and tried to bring herself to paint something. After twenty minutes of staring at a blank canvas, she gave up and went to make herself some tea. She looked at the calendar, and remembered that their anniversary was in two days. She knew how she </w:t>
      </w:r>
      <w:r>
        <w:rPr>
          <w:i/>
          <w:iCs/>
        </w:rPr>
        <w:t>wanted</w:t>
      </w:r>
      <w:r>
        <w:rPr/>
        <w:t xml:space="preserve"> to spend their anniversary. She’d talked about getting all dressed up, having a candlelit dinner for two, and then shedding her nice dress to reveal some sexy lingerie. Then they’d smear their lipstick all over each other until they both passed out from exhaustion. She’d bought Amy a present already, too. She’d bought a little silver necklace with two curvy female figures intertwined.</w:t>
      </w:r>
    </w:p>
    <w:p>
      <w:pPr>
        <w:pStyle w:val="Normal"/>
        <w:rPr/>
      </w:pPr>
      <w:r>
        <w:rPr/>
        <w:tab/>
        <w:t>The only thing she didn’t have was the sexy lingerie and the dress. She had an idea that she wanted something silky. She either wanted to go elegant and classy, or frilly and girly. She hadn’t decided yet, but she hoped she’d see what she wanted today.</w:t>
      </w:r>
    </w:p>
    <w:p>
      <w:pPr>
        <w:pStyle w:val="Normal"/>
        <w:rPr/>
      </w:pPr>
      <w:r>
        <w:rPr/>
        <w:tab/>
        <w:t>She ached for Amy, who wasn’t there anymore. Maybe her lover was just really stressed and overworked. If so, then maybe she should pick up some massage oil to help relax her. Or maybe she’d treat Amy to a night on the town. The two hadn’t been out in months.</w:t>
      </w:r>
    </w:p>
    <w:p>
      <w:pPr>
        <w:pStyle w:val="Normal"/>
        <w:rPr/>
      </w:pPr>
      <w:r>
        <w:rPr/>
        <w:tab/>
        <w:t>All these ideas and worries whirled within her head for a solid hour before she decided to get dressed and do something. It was nearly noon when Sally hit the street.</w:t>
      </w:r>
    </w:p>
    <w:p>
      <w:pPr>
        <w:pStyle w:val="Normal"/>
        <w:rPr/>
      </w:pPr>
      <w:r>
        <w:rPr/>
        <w:tab/>
        <w:t>She was determined to find something that would help bring them back together. She didn’t know what. All she knew is that whenever she thought about Amy leaving her, Sally felt this aching hole in her chest.</w:t>
      </w:r>
    </w:p>
    <w:p>
      <w:pPr>
        <w:pStyle w:val="Normal"/>
        <w:rPr/>
      </w:pPr>
      <w:r>
        <w:rPr/>
        <w:tab/>
        <w:t xml:space="preserve">She reached the lingerie shop half an hour later. Nothing in there spoke to her. There was too much PVC, fake leather, there was nothing classy or stylish. It was all base, boring, and unworthy. She left and headed across the shopping plaza to a little dress shop she knew. It had been there since high school, when she bought her prom dress, and got an amazing deal on it. Strangely enough, it was ever since that prom that she realized she liked girls a lot more than boys. It wasn’t even that she had a bad night, she just found herself looking at the other girls with something more than appraisal. She found she actually felt much more strongly about them. She wanted to kiss them a lot more than she wanted to kiss her date, and she’d </w:t>
      </w:r>
      <w:r>
        <w:rPr>
          <w:i/>
          <w:iCs/>
        </w:rPr>
        <w:t>liked</w:t>
      </w:r>
      <w:r>
        <w:rPr/>
        <w:t xml:space="preserve"> the guy. It was the same night she got a secret kiss from Lisa Shale in the girls’ room, and woke up to her sexuality. She’d stopped in with her poofy dress, had to half remove it to pee, then ran into Lisa on the way out. Lisa had been drinking, and started coming on to her. She got flushed, tried to move around her, but the poof in her dress kept her trapped. Lisa moved in for the softest, most satisfying kiss Sally had ever had. Even though it was only a kiss, and Sally got the hell out of there right after. She took a few minutes to realize what happened. She couldn’t get the sense memory out of her head. She just wanted to feel that way again. The rest of the night, Sally was on cloud nine. It was as if a curse had been lifted, and she knew who she was at long last. It had been a magical night. Maybe she could have that kind of night with Amy. Maybe that would make things better.</w:t>
      </w:r>
    </w:p>
    <w:p>
      <w:pPr>
        <w:pStyle w:val="Normal"/>
        <w:rPr/>
      </w:pPr>
      <w:r>
        <w:rPr/>
        <w:tab/>
        <w:t>She stepped into the shop and found the same woman behind the counter that was there four years ago. She smiled. The woman looked exactly the same, tall, dark haired, big firm breasts. She seemed to recognize Sally, even though it had been years.</w:t>
      </w:r>
    </w:p>
    <w:p>
      <w:pPr>
        <w:pStyle w:val="Normal"/>
        <w:rPr/>
      </w:pPr>
      <w:r>
        <w:rPr/>
        <w:tab/>
        <w:t>“Did everything work out for you?” she asked with a knowing smirk.</w:t>
      </w:r>
    </w:p>
    <w:p>
      <w:pPr>
        <w:pStyle w:val="Normal"/>
        <w:rPr/>
      </w:pPr>
      <w:r>
        <w:rPr/>
        <w:tab/>
        <w:t>“Huh? Oh, yes,” said Sally. She didn’t think she’d be recognized to easily after four years. “The dress was perfect.”</w:t>
      </w:r>
    </w:p>
    <w:p>
      <w:pPr>
        <w:pStyle w:val="Normal"/>
        <w:rPr/>
      </w:pPr>
      <w:r>
        <w:rPr/>
        <w:tab/>
        <w:t>The shop owner smiled. “So what can I do for you today?”</w:t>
      </w:r>
    </w:p>
    <w:p>
      <w:pPr>
        <w:pStyle w:val="Normal"/>
        <w:rPr/>
      </w:pPr>
      <w:r>
        <w:rPr/>
        <w:tab/>
        <w:t>“Well, I’m looking for a nice dress for my anniversary. And I’m looking for some classy lingerie. I don’t suppose you have any.”</w:t>
      </w:r>
    </w:p>
    <w:p>
      <w:pPr>
        <w:pStyle w:val="Normal"/>
        <w:rPr/>
      </w:pPr>
      <w:r>
        <w:rPr/>
        <w:tab/>
        <w:t>The woman just smirked and wordlessly guided Sally to a curtained-off section of the shop. Inside was a small selection of lingerie. Sally’s mouth fell agape. Corsets, thigh-high stockings, garter belts, waist cinchers, slips, negligee’s, teddies, there was one of everything on this small selection of clothing racks.</w:t>
      </w:r>
    </w:p>
    <w:p>
      <w:pPr>
        <w:pStyle w:val="Normal"/>
        <w:rPr/>
      </w:pPr>
      <w:r>
        <w:rPr/>
        <w:tab/>
        <w:t>“Something like this?” asked the shop owner. Sally stuttered.</w:t>
      </w:r>
    </w:p>
    <w:p>
      <w:pPr>
        <w:pStyle w:val="Normal"/>
        <w:rPr/>
      </w:pPr>
      <w:r>
        <w:rPr/>
        <w:tab/>
        <w:t>“Yes,” she said. “This is perfect…” Sally inspected everything along the racks, but finally settled on a black satin corset with built-in garter straps. She grabbed a pair of opaque black thigh-highs and some long black silk gloves. She already had a set of black panties that would go perfectly with the outfit. She put the items down on the counter, then started walking towards the dresses. She knew she wanted something black, classy, but silky and hopefully form fitting. She wanted Amy’s eyes to bulge out. She wanted Amy to be so awestruck that she forgot all about her stress and busy work. She wanted it to be like it used to be, for at least one night.</w:t>
      </w:r>
    </w:p>
    <w:p>
      <w:pPr>
        <w:pStyle w:val="Normal"/>
        <w:rPr/>
      </w:pPr>
      <w:r>
        <w:rPr/>
        <w:tab/>
        <w:t>She walked around the too-short silky prom dresses, lingered among the poofy dresses for a moment, then found a long, black silk dress in a retro style. It looked like it would fit her curves nicely. It had a low neckline, but long black sleeves, a long skirt with a slit up the side. The whole thing was so smooth and beautiful, she just knew it was perfect.</w:t>
      </w:r>
    </w:p>
    <w:p>
      <w:pPr>
        <w:pStyle w:val="Normal"/>
        <w:rPr/>
      </w:pPr>
      <w:r>
        <w:rPr/>
        <w:tab/>
        <w:t>“How much for this one?” she asked the shop owner. It didn’t seem to have a price tag, just the same logo that the lingerie had, ‘Dream Woman.’</w:t>
      </w:r>
    </w:p>
    <w:p>
      <w:pPr>
        <w:pStyle w:val="Normal"/>
        <w:rPr/>
      </w:pPr>
      <w:r>
        <w:rPr/>
        <w:tab/>
        <w:t>“Normally a hundred dollars,” she said, “But I’m having a sale. Fifty will do.” Sally never pulled out her credit card so fast in her life. She bought it all, feeling like a goddess as she drove home. Even if the worst should happen, she was going to look gorgeous! She was going to make that woman wake up or shut up.</w:t>
      </w:r>
    </w:p>
    <w:p>
      <w:pPr>
        <w:pStyle w:val="Normal"/>
        <w:rPr/>
      </w:pPr>
      <w:r>
        <w:rPr/>
        <w:tab/>
        <w:t>She stopped at the supermarket to pick up some food, deciding to go with an Asian Thai chicken dish. She got home and started prepping immediately so she could finish cooking without messing up her gorgeous dress.</w:t>
      </w:r>
    </w:p>
    <w:p>
      <w:pPr>
        <w:pStyle w:val="Normal"/>
        <w:rPr/>
      </w:pPr>
      <w:r>
        <w:rPr/>
        <w:tab/>
        <w:t>She made the sauce, prepped the chicken, cooked the vegetables, and got everything ready so that all she’d have to do is toss everything into a pan and let it cook. She then ran to her room and started tearing open the packages. She stopped, realizing she needed a shower. She ran into the bathroom, stark naked, and turned the shower on.</w:t>
      </w:r>
    </w:p>
    <w:p>
      <w:pPr>
        <w:pStyle w:val="Normal"/>
        <w:rPr/>
      </w:pPr>
      <w:r>
        <w:rPr/>
        <w:tab/>
        <w:t>She looked down at herself and realized she needed to remove some hair. She wanted to feel beautiful tonight, and make Amy see how beautiful she was. She showered, shaving very carefully, on her inner thighs and her pubic hair. When she was done, she ran back to her room, in nothing but a towel, and started dressing. She didn’t have much more time before Amy got home.</w:t>
      </w:r>
    </w:p>
    <w:p>
      <w:pPr>
        <w:pStyle w:val="Normal"/>
        <w:rPr/>
      </w:pPr>
      <w:r>
        <w:rPr/>
        <w:tab/>
        <w:t>She put on the stockings, and found them very silky smooth, very comfortable. She checked out her legs and gasped. They were hot! They were amazingly hot. They were supermodel hot. She slipped on her black panties, and picked up the satin corset. It was so amazingly smooth, it felt cool and soft against her breasts as she pulled it into place. It was already laced, and it seemed to be just the right size, not too tight at all. She clasped the front together. It pushed her breasts up to the top, making them stick out and up. Her breasts looked a whole cup size bigger. She looked at herself in the mirror and saw how amazing sexy she was. She felt herself getting hot wearing this sexy lingerie.</w:t>
      </w:r>
    </w:p>
    <w:p>
      <w:pPr>
        <w:pStyle w:val="Normal"/>
        <w:rPr/>
      </w:pPr>
      <w:r>
        <w:rPr/>
        <w:tab/>
        <w:t>She attached the garters, then slipped on the silk gloves. When she looked in the mirror again, she gasped. Creamy white skin contrasted against the dark, silky fabrics, leaving just enough skin to tease. She knew Amy was going to go insane for her tonight. Finally, she pulled on the slinky black dress, and found it zipped up the side instead of the back. That would be useful, she thought. She looked in the mirror to see a sex goddess staring back at her.</w:t>
      </w:r>
    </w:p>
    <w:p>
      <w:pPr>
        <w:pStyle w:val="Normal"/>
        <w:rPr/>
      </w:pPr>
      <w:r>
        <w:rPr/>
        <w:tab/>
        <w:t>A little makeup and some hair styling later, and Sally was satisfied. Her hair was done up in an elaborate pile on top of her head, with a few loose strands on each side of her head to frame her face. She wore dark red lipstick. She knew Amy would lose her mind. She was already getting a little too worked up just getting ready. She slipped on some three inch heels and headed back to the kitchen. The moment Amy was through that door, she’d finish cooking. In the meantime, she set the table; a pair of candles, a little incense, and a bottle of red wine.</w:t>
      </w:r>
    </w:p>
    <w:p>
      <w:pPr>
        <w:pStyle w:val="Normal"/>
        <w:rPr/>
      </w:pPr>
      <w:r>
        <w:rPr/>
        <w:tab/>
        <w:t>Then, she sat and watched the clock. Amy was due home ten minutes ago.</w:t>
      </w:r>
    </w:p>
    <w:p>
      <w:pPr>
        <w:pStyle w:val="Normal"/>
        <w:rPr/>
      </w:pPr>
      <w:r>
        <w:rPr/>
        <w:tab/>
        <w:t>Sally sighed. If she was working late again, she was going to kill the bitch. She called Amy’s cell phone, but just got voicemail. She sighed angrily. Where the hell was she?</w:t>
      </w:r>
    </w:p>
    <w:p>
      <w:pPr>
        <w:pStyle w:val="Normal"/>
        <w:rPr/>
      </w:pPr>
      <w:r>
        <w:rPr/>
        <w:tab/>
        <w:t>It was another ten minutes, with Sally pacing and holding back tears, before the front door opened. Sally stopped pacing and rushed back into the hall to strike a pose for her lover.</w:t>
      </w:r>
    </w:p>
    <w:p>
      <w:pPr>
        <w:pStyle w:val="Normal"/>
        <w:rPr/>
      </w:pPr>
      <w:r>
        <w:rPr/>
        <w:tab/>
        <w:t>Amy stepped in the door. She was stunning!</w:t>
      </w:r>
    </w:p>
    <w:p>
      <w:pPr>
        <w:pStyle w:val="Normal"/>
        <w:rPr/>
      </w:pPr>
      <w:r>
        <w:rPr/>
        <w:tab/>
        <w:t>Amy had taken the time to look good. She wore black stockings over her stunning legs, high black heels, and a silky red dress with a slanted hemline. She looked amazing. Sally felt herself quiver. But Amy was more shocked. Her eyes were bulging out, and her jaw hung open. Sally saw Amy’s nipples hardening through the silky red dress. Inside, she cheered, but she held her sexy pose.</w:t>
      </w:r>
    </w:p>
    <w:p>
      <w:pPr>
        <w:pStyle w:val="Normal"/>
        <w:rPr/>
      </w:pPr>
      <w:r>
        <w:rPr/>
        <w:tab/>
        <w:t>“Happy anniversary, Lover,” she said seductively. She turned and headed back to the kitchen. There, she dumped the food into the pan to let it cook. She was careful not to get any food on the silk gloves. They had other purposes tonight.</w:t>
      </w:r>
    </w:p>
    <w:p>
      <w:pPr>
        <w:pStyle w:val="Normal"/>
        <w:rPr/>
      </w:pPr>
      <w:r>
        <w:rPr/>
        <w:tab/>
        <w:t>Amy walked into the kitchen behind Sally. She was still awestruck, but she looked down and saw how perfectly rounded her lovers bottom looked in the dress and felt nothing but burning.</w:t>
      </w:r>
    </w:p>
    <w:p>
      <w:pPr>
        <w:pStyle w:val="Normal"/>
        <w:rPr/>
      </w:pPr>
      <w:r>
        <w:rPr/>
      </w:r>
    </w:p>
    <w:p>
      <w:pPr>
        <w:pStyle w:val="Normal"/>
        <w:rPr/>
      </w:pPr>
      <w:r>
        <w:rPr/>
        <w:tab/>
        <w:t>“Sally, you’re… you’re gorgeous…” she managed to say.</w:t>
      </w:r>
    </w:p>
    <w:p>
      <w:pPr>
        <w:pStyle w:val="Normal"/>
        <w:rPr/>
      </w:pPr>
      <w:r>
        <w:rPr/>
        <w:tab/>
        <w:t>“I know,” Sally replied coolly. Amy walked over and put her arms around Sally, holding her. Sally melted.</w:t>
      </w:r>
    </w:p>
    <w:p>
      <w:pPr>
        <w:pStyle w:val="Normal"/>
        <w:rPr/>
      </w:pPr>
      <w:r>
        <w:rPr/>
        <w:tab/>
        <w:t>“I’m so sorry I’ve been busy lately,” said Amy. “I’ve been wanting this for a long time.”</w:t>
      </w:r>
    </w:p>
    <w:p>
      <w:pPr>
        <w:pStyle w:val="Normal"/>
        <w:rPr/>
      </w:pPr>
      <w:r>
        <w:rPr/>
        <w:tab/>
        <w:t>Sally’s relief flooded over her. She turned and kissed Amy deeply, smudging their lipstick together, pressing against each other in silky softness. After a moment, Sally smelled the food burning, and quickly broke the kiss to save the dinner.</w:t>
      </w:r>
    </w:p>
    <w:p>
      <w:pPr>
        <w:pStyle w:val="Normal"/>
        <w:rPr/>
      </w:pPr>
      <w:r>
        <w:rPr/>
        <w:tab/>
        <w:t>They ate lightly. They drank heavily.</w:t>
      </w:r>
    </w:p>
    <w:p>
      <w:pPr>
        <w:pStyle w:val="Normal"/>
        <w:rPr/>
      </w:pPr>
      <w:r>
        <w:rPr/>
        <w:tab/>
        <w:t>“Sally, is that a push-up bra?” asked Amy with a smirk.</w:t>
      </w:r>
    </w:p>
    <w:p>
      <w:pPr>
        <w:pStyle w:val="Normal"/>
        <w:rPr/>
      </w:pPr>
      <w:r>
        <w:rPr/>
        <w:tab/>
        <w:t>“Not exactly,” she said smugly. They giggled. Amy got up and walked over, swaying her hips. Sally pulled her chair back to get up, but Amy sat down in Sally’s lap. She started kissing Sally up and down her neck, driving Sally wild. She could barely keep her cool. She felt her whole body tingling.</w:t>
      </w:r>
    </w:p>
    <w:p>
      <w:pPr>
        <w:pStyle w:val="Normal"/>
        <w:rPr/>
      </w:pPr>
      <w:r>
        <w:rPr/>
        <w:tab/>
        <w:t>Finally, they headed to the bedroom. Sally felt her chest was a touch heavier than before. She wondered it if was the corset. They got to the bedroom, and Amy immediately grabbed Sally, pulling her into a deep kiss. Sally yelped in surprise, but let Amy kiss her. She ran her hands around to the back of Amy’s dress and helped her out of it.</w:t>
      </w:r>
    </w:p>
    <w:p>
      <w:pPr>
        <w:pStyle w:val="Normal"/>
        <w:rPr/>
      </w:pPr>
      <w:r>
        <w:rPr/>
        <w:tab/>
        <w:t>Amy was wearing pantyhose, not stockings, Sally realized as the dress fell to the floor. But her stunning breasts were naked, and begging for attention. Sally restrained herself, and slipped out of Amy’s grasp. She unzipped her dress and let it fall to the floor. Amy groaned and squirmed right on the spot. Sally stood there, the lingerie enhancing her womanly figure in more ways than she imagined. Amy kicked off her heels and practically knocked Sally over onto the bed. Once there, Amy climbed on top of her. She rubbed against Sally’s stocking-clad leg while she kissed the satin-encased breasts. Sally let herself be worshipped. Finally, Amy started unclasping the corset.</w:t>
      </w:r>
    </w:p>
    <w:p>
      <w:pPr>
        <w:pStyle w:val="Normal"/>
        <w:rPr/>
      </w:pPr>
      <w:r>
        <w:rPr/>
        <w:tab/>
        <w:t>Sally felt her breasts suddenly free, but they still stuck up and out, as if the corset were still on. If Amy noticed, she didn’t mind. She was instantly touching and kissing those breasts with intense passion. With Amy’s hair in the way, Sally couldn’t see, but when Amy started moving down, she could tell her breasts were bigger. They were bigger than they should have been. Amy started massaging Sally through her panties, making the poor confused girl shudder with pleasure. She forgot about the breasts as Amy removed her panties, and started kissing her hot womanhood. After what seemed like hours of pleasure, Sally felt her orgasm rising. She grabbed onto the sheets, ripping them from the mattress as she came, violently, bucking against Amy and spasming uncontrollably.</w:t>
      </w:r>
    </w:p>
    <w:p>
      <w:pPr>
        <w:pStyle w:val="Normal"/>
        <w:rPr/>
      </w:pPr>
      <w:r>
        <w:rPr/>
        <w:tab/>
        <w:t>As Sally slowly came around, she saw Amy was staring wide-eyed down at Sally’s chest. Sally looked down to see two massive breasts resting there. They were big, firm, and creamy white. Sally gaped. Amy was soaked through her pantyhose. She decided she needed to tend to that first. Amy peeled her undergarments off, then lied down, and Sally climbed on top, running her silk gloves all over Amy’s naked body. She could see now, her breasts were huge. They’d grown at least two cup sizes. For that matter, Amy’s breasts looked rather large, too. While she worked Amy into a frenzied thrashing orgasm, she saw, the more pleasure she felt, the bigger her breasts grew. Not only that, but her waist was shrinking. It was as if all the extra fat was going straight to her boobs! Sally realized the same thing must be happening to her.</w:t>
      </w:r>
    </w:p>
    <w:p>
      <w:pPr>
        <w:pStyle w:val="Normal"/>
        <w:rPr/>
      </w:pPr>
      <w:r>
        <w:rPr/>
        <w:tab/>
        <w:t>For some reason, not only did Sally not care, she wanted it to happen! She wanted to be the perfect woman, curvy, shapely, and always so desirable. As Amy’s breasts grew, and her hips grew out, Sally found herself getting hot again. Soon, Amy’s breasts were the size of basketballs, and Sally’s were roughly the same. Amy looked up, now being able to focus again, and saw the huge breasts hanging off her lover’s chest, as well as her own. She felt the strongest need to mash them together. She rose off the bed and pressed into Sally, the two shared a moan of ecstasy.</w:t>
      </w:r>
    </w:p>
    <w:p>
      <w:pPr>
        <w:pStyle w:val="Normal"/>
        <w:rPr/>
      </w:pPr>
      <w:r>
        <w:rPr/>
        <w:tab/>
        <w:t>Sally undid the rest of her corset, including the garters, and threw it to the floor. The two embraced again before they started kissing and caressing each others massive breasts. Sally could feel them still growing. They were so sensitive, so soft and smooth, like silk! They were so full and firm. Soon, the two women were coming again, together, just from touching each others breasts.</w:t>
      </w:r>
    </w:p>
    <w:p>
      <w:pPr>
        <w:pStyle w:val="Normal"/>
        <w:rPr/>
      </w:pPr>
      <w:r>
        <w:rPr/>
        <w:tab/>
        <w:t>They collapsed together in bed, each sporting a pair of massive breasts, easily the size of beach balls, and firm enough to hold their round shape. They found the tremendous weight kept them from getting off the bed, but they couldn’t stop touching each other anyway. Amy took Sally’s huge nipple into her mouth, sending Sally into another world of intense pleasure. Amy was wrapping her arms around the massive breast, and rubbing against it. She slipped beneath the huge breast, rubbing her whole body against it, pulling it between her massive breasts. Sally came so hard she saw stars. She almost blacked out. But she instead rolled over and smothered her lover with her massive breasts, running her silk-clad arms all over the massive flesh. Amy let out an orgasmic scream from beneath her. Their breasts seemed to be continuing to grow the more pleasure the felt, but the more they grew, the more pleasure they wanted! Sally found that even lightly touching her breasts was making her come. Amy must have been feeling the same thing, soon they were both crying out each others names, and sliding around on the wrecked bed.</w:t>
      </w:r>
    </w:p>
    <w:p>
      <w:pPr>
        <w:pStyle w:val="Normal"/>
        <w:ind w:firstLine="720"/>
        <w:rPr/>
      </w:pPr>
      <w:r>
        <w:rPr/>
        <w:t>Between the sex, the touching, the orgasms, Sally’s eyes found Amy’s, and a moment of pure bliss washed over them.</w:t>
      </w:r>
    </w:p>
    <w:p>
      <w:pPr>
        <w:pStyle w:val="Normal"/>
        <w:rPr/>
      </w:pPr>
      <w:r>
        <w:rPr/>
      </w:r>
    </w:p>
    <w:p>
      <w:pPr>
        <w:pStyle w:val="Normal"/>
        <w:rPr/>
      </w:pPr>
      <w:r>
        <w:rPr/>
        <w:tab/>
        <w:t>When the sun finally rose, Sally and Amy woke to find they were holding each other tightly. Their breasts were no longer so tremendous, but they were easily E cups. They kissed in the early morning light. They felt close. They felt so together. They were as in love as the day they met.</w:t>
      </w:r>
    </w:p>
    <w:p>
      <w:pPr>
        <w:pStyle w:val="Normal"/>
        <w:rPr/>
      </w:pPr>
      <w:r>
        <w:rPr/>
        <w:tab/>
        <w:t>“I’m gonna need some new bras,” said Amy.</w:t>
      </w:r>
    </w:p>
    <w:p>
      <w:pPr>
        <w:pStyle w:val="Normal"/>
        <w:rPr/>
      </w:pPr>
      <w:r>
        <w:rPr/>
        <w:tab/>
        <w:t>“Me, too,” said Sally. “But I know a place that’s having a sale.” She smiled.</w:t>
      </w:r>
    </w:p>
    <w:p>
      <w:pPr>
        <w:pStyle w:val="Normal"/>
        <w:rPr/>
      </w:pPr>
      <w:r>
        <w:rPr/>
        <w:tab/>
        <w:t>“How did this happen?” asked Amy. Sally had wondered as well, but as she turned to her lover in the pale light of morning, she realized she didn’t care. She was happy. Amy was happy. Nothing else mattered.</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4:31:00Z</dcterms:created>
  <dc:creator>Pete</dc:creator>
  <dc:description/>
  <dc:language>en-US</dc:language>
  <cp:lastModifiedBy>Pete</cp:lastModifiedBy>
  <dcterms:modified xsi:type="dcterms:W3CDTF">2008-09-01T14:47:00Z</dcterms:modified>
  <cp:revision>7</cp:revision>
  <dc:subject/>
  <dc:title/>
</cp:coreProperties>
</file>